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Ц 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 итогах районного этапа                                                                          2015г. / №        всероссийской олимпиады школьников                                                                                  </w:t>
      </w:r>
    </w:p>
    <w:p>
      <w:pPr>
        <w:pStyle w:val="Normal"/>
        <w:rPr/>
      </w:pPr>
      <w:r>
        <w:rPr/>
        <w:t>по истории</w:t>
      </w:r>
    </w:p>
    <w:p>
      <w:pPr>
        <w:pStyle w:val="Normal"/>
        <w:rPr/>
      </w:pPr>
      <w:r>
        <w:rPr/>
        <w:t>в 2015-2016 учебном год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йонный этап всероссийской олимпиады школьников по истории состоялся 18 ноября 2015 г. на базе ГБОУ школы № 593 с углубленным изучением английского языка Нев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йонном туре олимпиады приняли участие  164  обучающихся 7 - 11 классов из 36 образовательных учреждений:  №№  20, 23, 39, 268, 323, 326, 327, 328, 329, 330, 331, 339, 341, 342, 343, 344, 345, 346, 348, 350, 497, 498, 512, 513, 516, 527, 528,  557, 569, 570, 571, 591, 593, 639, 641, ЦО №133.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rPr/>
      </w:pPr>
      <w:r>
        <w:rPr/>
        <w:t xml:space="preserve">  </w:t>
      </w:r>
      <w:r>
        <w:rPr/>
        <w:t xml:space="preserve">7 класс – 23 обучающихся  </w:t>
      </w:r>
    </w:p>
    <w:p>
      <w:pPr>
        <w:pStyle w:val="Normal"/>
        <w:rPr/>
      </w:pPr>
      <w:r>
        <w:rPr/>
        <w:t xml:space="preserve">  </w:t>
      </w:r>
      <w:r>
        <w:rPr/>
        <w:t>8 класс – 28 обучающихся</w:t>
      </w:r>
    </w:p>
    <w:p>
      <w:pPr>
        <w:pStyle w:val="Normal"/>
        <w:rPr/>
      </w:pPr>
      <w:r>
        <w:rPr/>
        <w:t xml:space="preserve">  </w:t>
      </w:r>
      <w:r>
        <w:rPr/>
        <w:t>9 класс – 40 обучающихся</w:t>
      </w:r>
    </w:p>
    <w:p>
      <w:pPr>
        <w:pStyle w:val="Normal"/>
        <w:rPr/>
      </w:pPr>
      <w:r>
        <w:rPr/>
        <w:t>10 класс – 29 обучающихся</w:t>
      </w:r>
    </w:p>
    <w:p>
      <w:pPr>
        <w:pStyle w:val="Normal"/>
        <w:rPr/>
      </w:pPr>
      <w:r>
        <w:rPr/>
        <w:t>11 класс – 44 обучаю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териалы олимпиады разработаны и представлены Городским Центром предметных олимпиад Санкт-Петербу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Итоги районного этапа всероссийской олимпиады школьников по истори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51"/>
        <w:gridCol w:w="1754"/>
        <w:gridCol w:w="909"/>
        <w:gridCol w:w="25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раускас Макси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ь Витал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ков  Дании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очкин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Гле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38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шмаков Ив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лампиев Федо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6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 Тимоф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кова Ан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Ар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в  Ники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дошивин Паве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38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в Дании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осин Ники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ьякова Елизав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38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здравляем победителей и призёров районного этапа олимпиады по истории. Выражаем благодарность учителям истории, подготовившим победителей и призеров олимпиады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2">
    <w:name w:val="Основной текст (2)"/>
    <w:qFormat/>
    <w:rPr>
      <w:rFonts w:ascii="Times New Roman" w:hAnsi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Arial Unicode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/>
      <w:jc w:val="right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3:39:00Z</dcterms:created>
  <dc:creator>Serge</dc:creator>
  <dc:description/>
  <cp:keywords/>
  <dc:language>en-US</dc:language>
  <cp:lastModifiedBy>PC2</cp:lastModifiedBy>
  <cp:lastPrinted>2002-01-01T03:22:00Z</cp:lastPrinted>
  <dcterms:modified xsi:type="dcterms:W3CDTF">2016-01-19T07:39:00Z</dcterms:modified>
  <cp:revision>4</cp:revision>
  <dc:subject/>
  <dc:title/>
</cp:coreProperties>
</file>